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i/>
          <w:i/>
          <w:iCs/>
          <w:sz w:val="30"/>
          <w:szCs w:val="30"/>
          <w:lang w:val="ro-RO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val="ro-RO"/>
        </w:rPr>
        <w:t>ANEXA 9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sz w:val="30"/>
          <w:szCs w:val="30"/>
          <w:lang w:val="ro-RO"/>
        </w:rPr>
      </w:pPr>
      <w:r>
        <w:rPr>
          <w:rFonts w:eastAsia="Arial" w:cs="Arial" w:ascii="Arial" w:hAnsi="Arial"/>
          <w:b/>
          <w:bCs/>
          <w:sz w:val="30"/>
          <w:szCs w:val="30"/>
          <w:lang w:val="ro-RO"/>
        </w:rPr>
        <w:t xml:space="preserve"> 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sz w:val="30"/>
          <w:szCs w:val="30"/>
          <w:lang w:val="ro-RO"/>
        </w:rPr>
      </w:pPr>
      <w:r>
        <w:rPr>
          <w:rFonts w:cs="Arial" w:ascii="Arial" w:hAnsi="Arial"/>
          <w:b/>
          <w:bCs/>
          <w:sz w:val="30"/>
          <w:szCs w:val="30"/>
          <w:lang w:val="ro-RO"/>
        </w:rPr>
        <w:t xml:space="preserve">Lista codurilor CAEN aferente activităţilor care sunt eligibile la finanţare 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sz w:val="30"/>
          <w:szCs w:val="30"/>
          <w:lang w:val="ro-RO"/>
        </w:rPr>
      </w:pPr>
      <w:r>
        <w:rPr>
          <w:rFonts w:cs="Arial" w:ascii="Arial" w:hAnsi="Arial"/>
          <w:b/>
          <w:bCs/>
          <w:sz w:val="30"/>
          <w:szCs w:val="30"/>
          <w:lang w:val="ro-RO"/>
        </w:rPr>
        <w:t>în cadrul măsurii 312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30"/>
        <w:gridCol w:w="728"/>
        <w:gridCol w:w="5014"/>
        <w:gridCol w:w="1065"/>
        <w:gridCol w:w="1070"/>
      </w:tblGrid>
      <w:tr>
        <w:trPr>
          <w:trHeight w:val="2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n.c.a. : neclasificate altundeva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* parte din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Diviziune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Grup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Clasă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CAEN Rev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CAEN Rev. 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ISIC Rev. 4</w:t>
            </w:r>
          </w:p>
        </w:tc>
      </w:tr>
      <w:tr>
        <w:trPr>
          <w:trHeight w:val="530" w:hRule="atLeast"/>
        </w:trPr>
        <w:tc>
          <w:tcPr>
            <w:tcW w:w="10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  <w:t xml:space="preserve">016 </w:t>
            </w:r>
          </w:p>
        </w:tc>
        <w:tc>
          <w:tcPr>
            <w:tcW w:w="7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  <w:t xml:space="preserve">Activităţi auxiliare agriculturii şi activităţi după recoltare 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  <w:t xml:space="preserve">016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  <w:t>Activităţi auxiliare pentru producţia vegetală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  <w:t xml:space="preserve">0141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  <w:t xml:space="preserve">0161 </w:t>
            </w:r>
          </w:p>
        </w:tc>
      </w:tr>
      <w:tr>
        <w:trPr>
          <w:trHeight w:val="53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  <w:t>0162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  <w:t xml:space="preserve">Activităţi auxiliare pentru creşterea animalelor 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  <w:lang w:val="ro-RO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  <w:t>Cu excepţia: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  <w:t xml:space="preserve">-  servicii de expertiză şi control ale cirezilor, turmelor (expertize pentru eliberarea autorizaţiilor de montă pentru masculii reproducători, eliberare de certificate individuale de origine şi productivitate, expertiza şi controlul materialului seminal). 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  <w:t>- activităţilor de susţinere/promovare a răspândirii creşterii animalelor;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FF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FF0000"/>
                <w:sz w:val="19"/>
                <w:szCs w:val="19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  <w:t xml:space="preserve">014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  <w:t xml:space="preserve">0162 </w:t>
            </w:r>
          </w:p>
        </w:tc>
      </w:tr>
      <w:tr>
        <w:trPr>
          <w:trHeight w:val="53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1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băuturi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11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Producţia de băuturi răcoritoare nealcoolice; producţia de ape minerale şi alte ape îmbuteliate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159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1104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lightGray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produselor textil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lightGray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13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Pregătirea fibrelor şi filarea fibrelor textil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131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Pregătirea fibrelor şi filarea fibrelor textile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Cu excepţia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inului, în stare brută, topit, meliţat,pieptănat sau prelucrat în alt mod, dar netors; câlţi şi deşeuri de in (inclusiv deşeuri de fire şi material fibros garnetat)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si a cânepii, în stare brută, topită,meliţată,pieptănată sau prelucrată în alt mod, dar netoarsă; câlţi şi deşeuri de cânepă (inclusiv deşeuri de fire şi material fibros garnetat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1711 1712 1713 1714 1715 1716 17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1311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13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Producţia de ţesătur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130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132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Producţia de ţesătur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21 1722 1723 1724 1725 183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312 </w:t>
            </w:r>
          </w:p>
        </w:tc>
      </w:tr>
      <w:tr>
        <w:trPr>
          <w:trHeight w:val="2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133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inisarea materialelor textil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33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inisarea materialelor textil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30 5271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313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139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altor articole textil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39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Fabricarea de metraje prin tricotare sau croşetar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60 183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391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39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articole confecţionate din textile (cu excepţia îmbrăcămintei şi lenjeriei de corp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392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393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covoare şi mochet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51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393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394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odgoane, frânghii, sfori şi plas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5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394 </w:t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395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textile neţesute şi articole din acestea, cu excepţia confecţiilor de îmbrăcămint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53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399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396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articole tehnice şi industriale din textil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54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399*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399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articole textile n.c.a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54* 3663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399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14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articolelor de îmbrăcămint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14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Fabricarea articolelor de îmbrăcăminte, cu excepţia articolelor din blan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41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rticolelor de îmbrăcăminte din piel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81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41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41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articole de îmbrăcăminte pentru lucru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821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410*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413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articole de îmbrăcăminte (exclusiv lenjeria de corp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82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41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414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articole de lenjerie de corp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823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410*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419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articole de îmbrăcăminte şi accesorii n.c.a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71* 1824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41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14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articolelor din blană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42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rticolelor din blană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83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42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143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articolelor de îmbrăcăminte prin tricotare sau croşet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43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prin tricotare sau croşetare a ciorapilor şi articolelor de galanteri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71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430*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439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prin tricotare sau croşetare a altor articole de îmbrăcămint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7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43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15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Tăbăcirea şi finisarea pieilor; fabricarea articolelor de voiaj şi marochinărie, harnaşamentelor şi încălţămintei; prepararea şi vopsirea blănuri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15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Tăbăcirea şi finisarea pieilor; fabricarea articolelor de voiaj şi marochinărie şi a articolelor de harnaşament; prepararea şi vopsirea blănuri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51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Tăbăcirea şi finisarea pieilor; prepararea şi vopsirea blănuri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910 183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511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51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rticolelor de voiaj şi marochinărie şi a articolelor de harnaşamen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920* 3663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512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15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încălţăminte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52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încălţăminte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93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52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16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Prelucrarea lemnului, fabricarea  produselor din lemn şi plută, cu excepţia mobilei; fabricarea articolelor din paie şi din alte materiale vegetale împletit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8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16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produselor din lemn, plută, paie şi din alte materiale vegetal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1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62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 furnire şi a  panourilor din lemn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02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621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62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parchetului asamblat în panour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03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622*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623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elemente de dulgherie şi tâmplărie, pentru construcţi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03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622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624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mbalajelor din lemn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0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623 </w:t>
            </w:r>
          </w:p>
        </w:tc>
      </w:tr>
      <w:tr>
        <w:trPr>
          <w:trHeight w:val="87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629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  <w:t xml:space="preserve">Fabricarea altor produse din lemn; fabricarea articolelor din plută, paie şi din alte materiale vegetale împletite 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930* 2051* 2052* 3663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629 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17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articolelor din hârtie şi carton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8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2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hârtiei şi cartonului ondulat şi a ambalajelor din hârtie şi carton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121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02 </w:t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2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produselor de uz gospodăresc şi sanitar, din hârtie sau carton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54* 212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09*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23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Fabricarea articolelor de papetări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123 222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09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24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tapetulu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124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09*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29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articole din hârtie şi carton n.c.a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125* 3663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09* </w:t>
            </w:r>
          </w:p>
        </w:tc>
      </w:tr>
      <w:tr>
        <w:trPr>
          <w:trHeight w:val="1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Tiparirea si reproducerea pe suporturi a inregistrarilo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18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Tiparire si activitati de servicii conexe tipariri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  <w:lang w:val="ro-RO"/>
              </w:rPr>
            </w:r>
          </w:p>
        </w:tc>
      </w:tr>
      <w:tr>
        <w:trPr>
          <w:trHeight w:val="19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181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Tiparirea ziarelo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222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1811*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1812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Alte activitati de tiparire n.c.a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2222*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2122*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2125*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1811*</w:t>
            </w:r>
          </w:p>
        </w:tc>
      </w:tr>
      <w:tr>
        <w:trPr>
          <w:trHeight w:val="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1813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Servicii pregatitoare pentru pretiparir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2224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22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1812*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1814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Legatorie si servicii conex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222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1812*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0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substanţelor şi a produselor chim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0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produselor chimice de bază, a îngrăşămintelor şi produselor azotoase; fabricarea materialelor plastice şi a cauciucului sintetic, în forme prim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012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Fabricarea coloranţilor şi a pigmenţilo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4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011*</w:t>
            </w:r>
          </w:p>
        </w:tc>
      </w:tr>
      <w:tr>
        <w:trPr>
          <w:trHeight w:val="66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013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Fabricarea altor produse chimice anorganice, de baz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413 2330*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011*</w:t>
            </w:r>
          </w:p>
        </w:tc>
      </w:tr>
      <w:tr>
        <w:trPr>
          <w:trHeight w:val="66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015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Fabricarea îngrăşămintelor şi produselor azotoas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4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012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0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pesticidelor şi a altor produse agrochim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02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pesticidelor şi a altor produse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  <w:t xml:space="preserve">agrochimice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2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021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03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vopselelor, lacurilor, cernelii tipografice şi masticuri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03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vopselelor, lacurilor, cernelii tipografice şi masticuri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3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022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8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04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săpunurilor, detergenţilor şi a produselor de întreţinere, cosmetice şi de parfumeri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04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săpunurilor, detergenţilor şi a produselor de întreţine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51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023* </w:t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04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parfumurilor şi a produselor cosmetice (de toaletă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52 2451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023* 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05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altor produse chim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05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cleiuri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6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029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053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uleiurilor esenţial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63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029* </w:t>
            </w:r>
          </w:p>
        </w:tc>
      </w:tr>
      <w:tr>
        <w:trPr>
          <w:trHeight w:val="66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059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produse chimice n.c.a.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Cu excepţia uleiurilor şi grăsimilor modificate chimic (biodiesel si bioetanol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62* 2464 2466*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029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7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produselor farmaceutice de bază şi a preparatelor farmaceut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1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preparatelor farmaceut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12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preparatelor farmaceut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42* 233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10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2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produselor din cauciuc şi mase plast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2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articolelor din cauciuc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21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nvelopelor şi a camerelor de aer; reşaparea şi refacerea anvelope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11 251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 </w:t>
            </w:r>
          </w:p>
        </w:tc>
      </w:tr>
      <w:tr>
        <w:trPr>
          <w:trHeight w:val="6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9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produse din cauciuc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13* 1930* 3663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9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2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articolelor din material plastic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22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plăcilor, foliilor, tuburilor şi profilelor din material plastic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21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2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2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rticolelor de ambalaj din material plastic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2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20*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23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Fabricarea articolelor din material plastic pentru construcţi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23* 3663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20* </w:t>
            </w:r>
          </w:p>
        </w:tc>
      </w:tr>
      <w:tr>
        <w:trPr>
          <w:trHeight w:val="6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29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produse din material plastic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24* 1930* 3663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2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3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altor produse din minerale nemetal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3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Fabricarea sticlei şi a articolelor din sticl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1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sticlei plat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11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1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1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Prelucrarea şi fasonarea sticlei plat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1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1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13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rticolelor din sticlă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13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1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14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fibrelor din sticlă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14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10* </w:t>
            </w:r>
          </w:p>
        </w:tc>
      </w:tr>
      <w:tr>
        <w:trPr>
          <w:trHeight w:val="27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319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Fabricarea de sticlărie tehni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15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1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3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de produse refract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2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produse refract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26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91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33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Fabricarea materialelor de construcţii din argil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33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Fabricarea plăcilor şi dalelor din cerami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3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92*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332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Fabricarea cărămizilor, ţiglelor şi altor produse pentru construcţii, din argilă ars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92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34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altor articole din ceramică şi porţelan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4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rticolelor ceramice pentru uz gospodăresc şi ornamental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21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93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4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obiecte sanitare din ceramică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2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93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343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Fabricarea izolatorilor şi pieselor izolante din cerami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23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93* </w:t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44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produse tehnice din ceramică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24 316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93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49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produse ceramice n.c.a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25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93* 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35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cimentului, varului şi ipsosulu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352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varului şi ipsosulu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52 2653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94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36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articolelor din beton, ciment şi ipsos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6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Fabricarea produselor din beton pentru construcţi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61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95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6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Fabricarea produselor din ipsos pentru construcţi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6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95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65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produselor din azbocimen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65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95* </w:t>
            </w:r>
          </w:p>
        </w:tc>
      </w:tr>
      <w:tr>
        <w:trPr>
          <w:trHeight w:val="2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69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articole din beton, ciment şi ipsos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66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95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37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Tăierea, fasonarea şi finisarea pietre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7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Tăierea, fasonarea şi finisarea pietrei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7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96 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39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produselor abrazive şi a altor produse din minerale nemetalice n.c.a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9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produse abraziv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81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99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99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produse din minerale nemetalice, n.c.a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8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399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4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Industria metalurgică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6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43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altor produse prin prelucrarea primară a oţelulu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3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Tragere la rece a bare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31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1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3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Laminare la rece a benzilor îngust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3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10* </w:t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433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Producţia de profile obţinute la re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33 2811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10* 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34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Trefilarea firelor la re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34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1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45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Turnarea metale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5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Turnarea fonte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21 2751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31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5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Turnarea oţelulu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5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31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53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Turnarea metalelor neferoase uşo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53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32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54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Turnarea altor metale neferoas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54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32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5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Industria construcţiilor metalice şi a produselor din metal, exclusiv maşini, utilaje şi instalaţii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5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de construcţii metal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51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construcţii metalice şi părţi componente ale structurilor metal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11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11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1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uşi şi ferestre din metal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1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11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5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Producţia de rezervoare, cisterne şi containere metalice; producţia de radiatoare şi cazane pentru încălzire central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52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Producţia de radiatoare şi cazane pentru încălzire central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2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12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529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Producţia de rezervoare, cisterne şi containere metal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21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12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56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Tratarea şi acoperirea metalelor; operaţiuni de mecanică generală pe bază de plată sau contrac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6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Tratarea şi acoperirea metale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51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92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6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Operaţiuni de mecanică general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5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92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57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Producţia de unelte şi articole de fierări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7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Fabricarea produselor de tăia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61* 2875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93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7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rticolelor de feroneri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63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93*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573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unelte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62* 2956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93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59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altor produse prelucrate din metal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59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recipienţi, containere şi alte produse similare din oţel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71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99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9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mbalajelor uşoare din metal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7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99*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93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rticolelor din fire metalice; fabricarea de lanţuri şi arcur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73 2874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99* </w:t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594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şuruburi, buloane şi alte articole filetate; fabricarea de nituri şi şaib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74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99* </w:t>
            </w:r>
          </w:p>
        </w:tc>
      </w:tr>
      <w:tr>
        <w:trPr>
          <w:trHeight w:val="6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99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articole din metal n.c.a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75* 3162* 3663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99* </w:t>
            </w:r>
          </w:p>
        </w:tc>
      </w:tr>
      <w:tr>
        <w:trPr>
          <w:trHeight w:val="2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6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calculatoarelor şi a produselor electronice şi optice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6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componentelor electron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130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1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subansamblurilor electronice (module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66* 3110* 3120* 3130* 3210* 323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10* </w:t>
            </w:r>
          </w:p>
        </w:tc>
      </w:tr>
      <w:tr>
        <w:trPr>
          <w:trHeight w:val="32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1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componente electron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21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1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6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calculatoarelor şi a echipamentelor perifer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62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calculatoarelor şi a echipamentelor perifer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02* 323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20 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63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echipamentelor de comunicaţi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3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echipamentelor de comunicaţi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220* 3230* 316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30 </w:t>
            </w:r>
          </w:p>
        </w:tc>
      </w:tr>
      <w:tr>
        <w:trPr>
          <w:trHeight w:val="23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32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64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produselor electronice de larg consum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4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produselor electronice de larg consum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230* 365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4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65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de echipamente de măsură, verificare, control şi navigaţie; producţia de ceasur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5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65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instrumente şi dispozitive pentru măsură, verificare, control, navigaţi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162* 3320*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51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5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Producţia de ceasur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35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52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66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de echipamente pentru radiologie, electrodiagnostic şi electroterapi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8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6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echipamente pentru radiologie, electrodiagnostic şi electroterapi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31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6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67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de instrumente optice şi echipamente fotograf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7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instrumente optice şi echipamente fotograf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340* 3320* 323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7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68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suporţilor magnetici şi optici destinaţi înregistrări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8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suporţilor magnetici şi optici destinaţi înregistrări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65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680 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165" w:hRule="atLeast"/>
        </w:trPr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7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echipamentelor electr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7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motoarelor electrice, generatoarelor şi transformatoarelor electrice şi a aparatelor de distribuţie şi control a electricităţi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1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motoarelor, generatoarelor şi transformatoarelor electr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110* 316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1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1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Fabricarea aparatelor de distribuţie şi control a electricităţi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12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1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7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de acumulatori şi bateri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2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acumulatori şi bateri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14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2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73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de fire şi cabluri; fabricarea dispozitivelor de conexiune pentru acestea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3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Fabricarea de cabluri cu fibră opti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130* 33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31 </w:t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732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fire şi cabluri electrice şi electron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130* 2523*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32 </w:t>
            </w:r>
          </w:p>
        </w:tc>
      </w:tr>
      <w:tr>
        <w:trPr>
          <w:trHeight w:val="72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33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ispozitivelor de conexiune pentru fire şi cabluri electrice şi electron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130* 2524* 3120*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33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74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de echipamente electrice de ilumina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4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echipamente electrice de ilumina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150 3161* 316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4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75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de echipamente casn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5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aparate electrocasn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71* 2956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5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5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echipamente casnice neelectr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7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50* </w:t>
            </w:r>
          </w:p>
        </w:tc>
      </w:tr>
      <w:tr>
        <w:trPr>
          <w:trHeight w:val="14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79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altor echipamente electr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97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9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echipamente electr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943* 3162*  3120* 3130* 3210*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790 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88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8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de maşini, utilaje şi echipamente n.c.a.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8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Fabricarea de maşini şi utilaje de utilizare general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1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motoare şi turbin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11* 343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11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1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motoare hidraul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12* 2913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12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13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pompe şi compreso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1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13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14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articole de robinetări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13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13* </w:t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815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lagărelor, angrenajelor, cutiilor de vitezăşi a elementelor mecanice de transmisi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14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14 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8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Fabricarea altor maşini şi utilaje de utilizare general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82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Fabricarea cuptoarelor, furnalelor şi arzătoarelo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21* 2971* 297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15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2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echipamentelor de ridicat şi manipula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22* 355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16 </w:t>
            </w:r>
          </w:p>
        </w:tc>
      </w:tr>
      <w:tr>
        <w:trPr>
          <w:trHeight w:val="6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823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maşinilor şi echipamentelor de birou (exclusiv fabricarea calculatoarelor şi a echipamentelor periferice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01 3230* 361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17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824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maşinilor-unelte portabile acţionate electric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41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18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25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echipamentelor de ventilaţie şi frigorifice, exclusiv a echipamentelor de uz casnic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23* 2971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19* </w:t>
            </w:r>
          </w:p>
        </w:tc>
      </w:tr>
      <w:tr>
        <w:trPr>
          <w:trHeight w:val="66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829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maşini şi utilaje de utilizare generală n.c.a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24*  2943* 332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19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83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maşinilor şi utilajelor pentru agricultură şi exploatări forestie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3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maşinilor şi utilajelor pentru agricultură şi exploatări forestie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31* 2932* 2953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21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84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utilajelor pentru prelucrarea metalului şi a maşinilor-unelt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84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utilajelor şi a maşinilor-unelte pentru prelucrarea metalulu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62* 2942* 316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22*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849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maşini-unelte n.c.a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43* 286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22* </w:t>
            </w:r>
          </w:p>
        </w:tc>
      </w:tr>
      <w:tr>
        <w:trPr>
          <w:trHeight w:val="2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89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Fabricarea altor maşini şi utilaje cu destinaţie specifi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9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utilajelor pentru metalurgi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51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23 </w:t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9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Fabricarea utilajelor pentru extracţie şi construcţi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52* 286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24 </w:t>
            </w:r>
          </w:p>
        </w:tc>
      </w:tr>
      <w:tr>
        <w:trPr>
          <w:trHeight w:val="2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41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93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utilajelor pentru prelucrarea produselor alimentare, băuturilor şi tutunulu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53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25 </w:t>
            </w:r>
          </w:p>
        </w:tc>
      </w:tr>
      <w:tr>
        <w:trPr>
          <w:trHeight w:val="48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94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utilajelor pentru industria textilă, a îmbrăcămintei şi a pielărie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54* 2956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26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95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utilajelor pentru industria hârtiei şi cartonulu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55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29* </w:t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96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utilajelor pentru prelucrarea maselor plastice şi a cauciuculu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56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29* </w:t>
            </w:r>
          </w:p>
        </w:tc>
      </w:tr>
      <w:tr>
        <w:trPr>
          <w:trHeight w:val="152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899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maşini şi utilaje specifice n.c.a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56* 3162* 3320* 3340* 3530* 3650* 3663*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29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9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autovehiculelor de transport rutier, a remorcilor şi semiremorci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29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Fabricarea autovehiculelor de transport rutie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91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Fabricarea autovehiculelor de transport rutie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3410*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910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2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Producţia de caroserii pentru autovehicule; fabricarea de remorci şi semiremorc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92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Producţia de caroserii pentru autovehicule; fabricarea de remorci şi semiremorc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3420*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920</w:t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293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Producţia de piese şi accesorii pentru autovehicule şi pentru motoare de autovehicul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3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echipamente electrice şi electronice pentru autovehicule şi pentru motoare de autovehicul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161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30* </w:t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3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piese şi accesorii pentru autovehicule şi pentru motoare de autovehicul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430* 3611*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3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30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altor mijloace de transpor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30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Construcţia de nave şi bărc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301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Construcţia de nave şi structuri plutito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511* 3611*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11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1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Construcţia de ambarcaţiuni sportive şi de agremen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51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12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3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Fabricarea materialului rulan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302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Fabricarea materialului rulan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162* 3520* 3611*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3020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30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Fabricarea de aeronave şi nave spaţial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303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Fabricarea de aeronave şi nave spaţial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2960* 3530* 3611*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3030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309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altor echipamente de transport n.c.a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9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motociclet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541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91 </w:t>
            </w:r>
          </w:p>
        </w:tc>
      </w:tr>
      <w:tr>
        <w:trPr>
          <w:trHeight w:val="2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41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3092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biciclete şi de vehicule pentru invaliz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542 3543* 3663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92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99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mijloace de transport n.c.a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55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99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3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de mobilă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310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de mobilă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87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310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mobilă pentru birouri şi magazin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310* 3550* 3611* 361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100* </w:t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3102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Fabricarea de mobilă pentru bucătări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611* 3613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10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3103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saltele şi somie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615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100*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3109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mobilă n.c.a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611* 3614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10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508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32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industriale n.c.a.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32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bijuteriilor, imitaţiilor de bijuterii şi articolelor simil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3212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bijuteriilor şi articolelor similare din metale şi pietre preţioas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622 335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211* </w:t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3213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imitaţiilor de bijuterii şi articole simil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661 335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212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32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instrumentelor muzical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22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instrumentelor muzical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63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22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323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articolelor pentru spor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23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rticolelor pentru spor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6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23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324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jocurilor şi jucării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24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jocurilor şi jucăriilor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65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240 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325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abricarea de dispozitive, aparate şi instrumente medicale şi stomatolog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130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25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de dispozitive, aparate şi instrumente medicale stomatolog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442* 3310* 3320* 3340* 1740*  2924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25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329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industrial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329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măturilor şi perii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66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290* </w:t>
            </w:r>
          </w:p>
        </w:tc>
      </w:tr>
      <w:tr>
        <w:trPr>
          <w:trHeight w:val="130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299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abricarea altor produse manufacturiere n.c.a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810* 1824* 1920* 2052* 2211* 2524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290* </w:t>
            </w:r>
          </w:p>
        </w:tc>
      </w:tr>
      <w:tr>
        <w:trPr>
          <w:trHeight w:val="110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75* 3640* 3663* 3310* 2051*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  <w:t xml:space="preserve">33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  <w:t xml:space="preserve">Repararea, întreţinerea şi instalarea maşinilor şi echipamentelor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FF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FF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33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Repararea articolelor fabricate din metal, repararea maşinilor şi echipamente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60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31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Repararea articolelor fabricate din metal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811* 2821* 2822* 2830* 2861* 2862* 2863* 3550*  2871* 2875* 2960* 342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311 </w:t>
            </w:r>
          </w:p>
        </w:tc>
      </w:tr>
      <w:tr>
        <w:trPr>
          <w:trHeight w:val="433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3312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Repararea maşinilo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11* 2912* 2913* 2914* 2921* 2922* 2923* 2924* 2932* 2931* 2941* 2942* 2943* 2951* 2952* 2953* 2954* 2955* 2956* 725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312 </w:t>
            </w:r>
          </w:p>
        </w:tc>
      </w:tr>
      <w:tr>
        <w:trPr>
          <w:trHeight w:val="19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313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Repararea echipamentelor electronice şi opt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24* 3110*  3162* 3210* 3230* 3310* 3320 * 3340* 3350*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313 </w:t>
            </w:r>
          </w:p>
        </w:tc>
      </w:tr>
      <w:tr>
        <w:trPr>
          <w:trHeight w:val="130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314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Repararea echipamentelor electr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71* 3110* 3120* 3162* 3310* 3320*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314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3315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Repararea şi întreţinerea navelor şi bărci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511* 351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315*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3316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Repararea şi întreţinerea aeronavelor şi navelor spaţial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53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315* </w:t>
            </w:r>
          </w:p>
        </w:tc>
      </w:tr>
      <w:tr>
        <w:trPr>
          <w:trHeight w:val="7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3317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Repararea şi întreţinerea altor echipamentelor de transport n.c.a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520* 3543* 355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315* </w:t>
            </w:r>
          </w:p>
        </w:tc>
      </w:tr>
      <w:tr>
        <w:trPr>
          <w:trHeight w:val="260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319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Repararea altor echipament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40* 1752* 2040*  2051* 2513* 2521* 2524* 2615* 2640* 2681* 3630* 365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319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33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Instalarea maşinilor şi echipamentelor industrial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2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32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Instalarea maşinilor şi echipamentelor industrial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521* 2615* 2640* 2681* 28* 29* 30* 31* 32* 33* 34* 35* 36* 3320* 333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320 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70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D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PRODUCŢIA ŞI FURNIZAREA DE ENERGIE ELECTRICĂŞI TERMICĂ, GAZE, APĂ CALDĂŞI AER CONDIŢIONA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353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Furnizarea de abur şi aer condiţiona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53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Furnizarea de abur şi aer condiţionat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Exclusiv producerea de gheata, in scop alimentar sau nealimentar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03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530 </w:t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 xml:space="preserve">E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-DISTRIBUŢIA APEI;  SALUBRITATE, GESTIONAREA DEŞEURILOR, ACTIVITĂŢI D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50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  <w:t xml:space="preserve">DECONTAMINARE 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FF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FF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</w:tr>
      <w:tr>
        <w:trPr>
          <w:trHeight w:val="50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36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it-IT"/>
              </w:rPr>
              <w:t xml:space="preserve">Captarea, tratarea şi distribuţia ape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</w:tr>
      <w:tr>
        <w:trPr>
          <w:trHeight w:val="50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</w:tr>
      <w:tr>
        <w:trPr>
          <w:trHeight w:val="50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360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it-IT"/>
              </w:rPr>
              <w:t xml:space="preserve">Captarea, tratarea şi distribuţia ape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</w:tr>
      <w:tr>
        <w:trPr>
          <w:trHeight w:val="50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60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 xml:space="preserve">Captarea, tratarea şi distribuţia ape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10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600 </w:t>
            </w:r>
          </w:p>
        </w:tc>
      </w:tr>
      <w:tr>
        <w:trPr>
          <w:trHeight w:val="50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</w:tr>
      <w:tr>
        <w:trPr>
          <w:trHeight w:val="50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37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Colectarea şi epurarea apelor uzat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</w:tr>
      <w:tr>
        <w:trPr>
          <w:trHeight w:val="50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370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olectarea şi epurarea apelor uzat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</w:tr>
      <w:tr>
        <w:trPr>
          <w:trHeight w:val="50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70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olectarea şi epurarea apelor uzat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1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700 </w:t>
            </w:r>
          </w:p>
        </w:tc>
      </w:tr>
      <w:tr>
        <w:trPr>
          <w:trHeight w:val="49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  <w:t>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  <w:t xml:space="preserve">Colectarea, tratarea şi eliminarea deşeurilor; activităţi de recuperare a materialelor  reciclabil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  <w:t xml:space="preserve">38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  <w:t xml:space="preserve">Colectarea deşeuri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  <w:t>381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  <w:t xml:space="preserve">Colectarea deşeurilor nepericuloas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  <w:t xml:space="preserve">9002* 9003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  <w:t xml:space="preserve">3811 </w:t>
            </w:r>
          </w:p>
        </w:tc>
      </w:tr>
      <w:tr>
        <w:trPr>
          <w:trHeight w:val="66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  <w:t>3812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  <w:t xml:space="preserve">Colectarea deşeurilor periculoas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  <w:t xml:space="preserve">4011* 9002* 233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  <w:t xml:space="preserve">3812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  <w:t xml:space="preserve">38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  <w:t xml:space="preserve">Tratarea şi eliminarea deşeuri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  <w:t>382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  <w:t xml:space="preserve">Tratarea şi eliminarea deşeurilor nepericuloas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  <w:t xml:space="preserve">1450* 2415* 900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  <w:t xml:space="preserve">3821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  <w:t>3822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  <w:t xml:space="preserve">Tratarea şi eliminarea deşeurilor periculoas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  <w:t xml:space="preserve">9002* 233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  <w:t xml:space="preserve">3822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383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Recuperare  materiale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383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Demontarea (dezasamblarea) maşinilor şi a echipamentelor scoase din uz  pentru recuperarea materiale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71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830* </w:t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83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Recuperarea materialelor reciclabile sortat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710* 372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830* 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39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şi servicii de decontaminare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  <w:t xml:space="preserve">390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  <w:t xml:space="preserve">Activităţi şi servicii de decontamin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  <w:t>390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  <w:t xml:space="preserve">Activităţi şi servicii de decontamin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  <w:t xml:space="preserve">9003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  <w:t xml:space="preserve">390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  <w:t xml:space="preserve">43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  <w:t xml:space="preserve">Lucrări speciale de construcţi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43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Lucrări de demolare şi de pregătire a terenulu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31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Lucrări de demolare a construcţii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511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311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31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Lucrări de pregătire a terenulu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511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312*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313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Lucrări de foraj şi sondaj pentru construcţi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51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312*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43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Lucrări de instalaţii electrice şi tehnico-sanitare şi alte lucrări de instalaţii pentru construcţi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32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Lucrări de instalaţii electr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531* 4534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321 </w:t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32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Lucrări de instalaţii sanitare, de încălzire şi de aer condiţiona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531* 4533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322 </w:t>
            </w:r>
          </w:p>
        </w:tc>
      </w:tr>
      <w:tr>
        <w:trPr>
          <w:trHeight w:val="87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329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lucrări de instalaţii pentru construcţi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22* 4532 4534* 4531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329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433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Lucrări de finis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33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Lucrări de ipsoseri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541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330* </w:t>
            </w:r>
          </w:p>
        </w:tc>
      </w:tr>
      <w:tr>
        <w:trPr>
          <w:trHeight w:val="87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33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Lucrări de tâmplărie şi dulgheri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030* 2523* 2812* 454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33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333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Lucrări de pardosire şi placare a pereţi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543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33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334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Lucrări de vopsitorie, zugrăveli şi montări de geamur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544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33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339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lucrări de finis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545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33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439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lucrări speciale de construcţi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39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Lucrări de învelitori, şarpante şi terase la construcţi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030* 452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390* </w:t>
            </w:r>
          </w:p>
        </w:tc>
      </w:tr>
      <w:tr>
        <w:trPr>
          <w:trHeight w:val="130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399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lucrări speciale de construcţii n.c.a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521* 4522* 4524* 4525*  4545* 455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39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G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COMERŢ CU RIDICATA ŞI CU AMĂNUNTUL; REPARAREA AUTOVEHICULELOR ŞI MOTOCICLETE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45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Comerţ cu ridicata şi cu amănuntul, întreţinerea şi repararea autovehiculelor şi a motociclete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45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Întreţinerea şi repararea autovehicule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52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Întreţinerea şi repararea autovehicule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502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52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H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 -TRANSPORT ŞI DEPOZIT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39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it-IT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 xml:space="preserve">Alte transporturi terestre de călători n.c.a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6021* 603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922* 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494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Transporturi rutiere de mărfuri şi servicii de mut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94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porturi rutiere de mărfur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6024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923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2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Depozitare şi activităţi auxiliare pentru transporturi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  <w:t xml:space="preserve">52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  <w:t xml:space="preserve">Depozităr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  <w:t xml:space="preserve">521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  <w:t xml:space="preserve">Depozitări 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Cu excepţia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i de exploatare a spaţiilor de depozitare produse agro-alimentare, specializate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*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pentru anumite grupe de  produse listate în Anexa I la Tratatul de Instituire al Comunităţii Europe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si a 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  <w:t>Activităţii de depozitare a produselor forestiere nelemnoase</w:t>
            </w:r>
            <w:r>
              <w:rPr>
                <w:rFonts w:cs="Arial" w:ascii="Arial" w:hAnsi="Arial"/>
                <w:color w:val="000000"/>
                <w:lang w:val="ro-RO"/>
              </w:rPr>
              <w:t>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*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eastă categorie vizează silozurile, depozitele frigorifice, precum şi cele cu atmosferă controlată, etc.  la care managementul activităţii de depozitare este realizat în totalitate de beneficiarul sprijinului acordat prin AXA I a PNDR. Nu sunt finanţate prin  PNDR  investiţiile pentru depozitele cu caracter general în care, ocazional se pot depozita şi mărfuri agro-alimentare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  <w:t xml:space="preserve">631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  <w:t xml:space="preserve">521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2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anexe pentru transportur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87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22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servicii anexe pentru transporturi terest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110* 6321 5020* 601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221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224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Manipulăr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224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229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anexe transporturi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229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3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poştă şi de curie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3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oştale şi de curie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32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poştale şi de curier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41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32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J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INFORMAŢII ŞI COMUNICAŢI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cărţilor, ziarelor, revistelor şi alte activităţi de editare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ditare a cărţilo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1 </w:t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2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a de ghiduri, compendii, liste de adrese şi simil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2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3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ziare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2 7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4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revistelor şi periodice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3 7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</w:tr>
      <w:tr>
        <w:trPr>
          <w:trHeight w:val="6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9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edit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5 2222* 7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9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produselor softw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jocurilor de calculat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9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altor produse softw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9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producţie cinematografică, video şi de programe de televiziune; înregistrări audio şi activităţi de editare muzical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9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producţie cinematografică, video şi de programe de televiziun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91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producţie cinematografică, video şi de programe de televiziun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11* 922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911 </w:t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912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post-producţie cinematografică, video şi de programe de televiziun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11*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912 </w:t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913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istribuţie a filmelor cinematografice, video şi a programelor de televiziun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1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913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914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Proiecţia de filme cinematograf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13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914 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9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realizare a înregistrărilor audio şi activităţi de editare muzical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109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92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realizare a înregistrărilor audio şi activităţi de editare muzical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4 7240* 7487* 9211* 922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92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0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ifuzare şi transmitere de programe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0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ifuzare a programelor de radio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01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ifuzare a programelor de radio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420* 9220* 7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01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0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02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20*  6420* 7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02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Telecomunicaţi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1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elecomunicaţii prin reţele cu cablu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11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elecomunicaţii prin reţele cu cablu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42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11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1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elecomunicaţii prin reţele fără cablu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12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elecomunicaţii prin reţele fără cablu (exclusiv prin satelit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42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12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13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elecomunicaţii prin sateli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13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elecomunicaţii prin sateli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42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13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19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de telecomunicaţi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19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telecomunicaţi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42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19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0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realizare a soft-ului la comandă (software orientat client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22* 7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1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2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consultanţă în tehnologia informaţie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10 722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3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management (gestiune şi exploatare) a mijloacelor de calcul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</w:tr>
      <w:tr>
        <w:trPr>
          <w:trHeight w:val="6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9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privind tehnologia informaţie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02* 7222* 726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9 </w:t>
            </w:r>
          </w:p>
        </w:tc>
      </w:tr>
      <w:tr>
        <w:trPr>
          <w:trHeight w:val="360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informatice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, prelucrarea datelor, administrarea paginilor web şi activităţi conex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Prelucrarea datelor, administrarea paginilor web şi activităţi conex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7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12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2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9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de servicii informaţional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agenţiilor de ştir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1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9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informaţionale n.c.a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9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M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 PROFESIONALE, ŞTIINŢIFICE ŞI TEHN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9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juridice şi de contabilitate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9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jurid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91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jurid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1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91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9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92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92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70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Activităţi ale direcţiilor(centralelor), birourilor administrative centralizate; activităţi de management şi de consultanţă în managemen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0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sultanţă în managemen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02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sultanţă în domeniul relaţiilor publice şi al comunicări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4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020* </w:t>
            </w:r>
          </w:p>
        </w:tc>
      </w:tr>
      <w:tr>
        <w:trPr>
          <w:trHeight w:val="4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022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sultanţă pentru afaceri şi managemen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4* 0501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02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arhitectură şi inginerie; activităţi de testări  şi analiză tehni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arhitectură, inginerie şi servicii de consultanţă tehnică legate de acestea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arhitectur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inginerie şi consultanţă tehnică legate de acestea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3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1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0 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fotograf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2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fotograf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1 9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 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3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3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9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9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Cu excepţia: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lor de brokeraj pentru întreprinderi , adică aranjamente pentru cumpărarea şi vânzarea de întreprinderi mici şi mijlocii, inclusiv a experienţei profesionale, dar neincluzând activităţile de brokeraj pentru bunuri imobiliare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brokeraj pentru brevete (aranjamente pentru cumpărarea şi vânzarea de brevete)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valuare, altele decât pentru bunuri imobiliare şi asigurări(pentru antichităţi, bijuterii etc.)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uditarea facturilor şi a rapoartelor privind mărfurile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40* 7487*  7414* 7420* 7460*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5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veterin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50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veterin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50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veterin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52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50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77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C0C0C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C0C0C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C0C0C0"/>
                <w:lang w:val="ro-RO"/>
              </w:rPr>
            </w:pPr>
            <w:r>
              <w:rPr>
                <w:rFonts w:cs="Arial" w:ascii="Arial" w:hAnsi="Arial"/>
                <w:color w:val="C0C0C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highlight w:val="lightGray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  <w:lang w:val="ro-RO"/>
              </w:rPr>
              <w:t>N</w:t>
            </w:r>
            <w:r>
              <w:rPr>
                <w:rFonts w:cs="Arial" w:ascii="Arial" w:hAnsi="Arial"/>
                <w:sz w:val="19"/>
                <w:szCs w:val="19"/>
                <w:highlight w:val="lightGray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highlight w:val="lightGray"/>
                <w:lang w:val="ro-RO"/>
              </w:rPr>
              <w:t xml:space="preserve">ACTIVITĂŢI DE SERVICII ADMINISTRATIVE ŞI ACTIVITĂŢI DE SERVICII SUPORT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C0C0C0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C0C0C0"/>
                <w:sz w:val="19"/>
                <w:szCs w:val="19"/>
                <w:highlight w:val="lightGray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C0C0C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C0C0C0"/>
                <w:highlight w:val="lightGray"/>
                <w:lang w:val="ro-RO"/>
              </w:rPr>
            </w:r>
          </w:p>
        </w:tc>
      </w:tr>
      <w:tr>
        <w:trPr>
          <w:trHeight w:val="33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C0C0C0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9"/>
                <w:szCs w:val="19"/>
                <w:highlight w:val="lightGray"/>
                <w:lang w:val="ro-RO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77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ati de inchiriere si leasing*  cu bunuri personale si gospodaresti 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722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58" w:hanging="0"/>
              <w:jc w:val="both"/>
              <w:rPr>
                <w:rFonts w:ascii="Arial" w:hAnsi="Arial" w:cs="Arial"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o-RO"/>
              </w:rPr>
              <w:t>Inchirierea de casete video si discuri( CD-uri, DVD-uri)</w:t>
            </w:r>
          </w:p>
          <w:p>
            <w:pPr>
              <w:pStyle w:val="Default"/>
              <w:ind w:right="-158" w:hanging="0"/>
              <w:jc w:val="both"/>
              <w:rPr>
                <w:rFonts w:ascii="Arial" w:hAnsi="Arial" w:cs="Arial"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140*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722</w:t>
            </w:r>
          </w:p>
        </w:tc>
      </w:tr>
      <w:tr>
        <w:trPr>
          <w:trHeight w:val="40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729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58" w:hanging="0"/>
              <w:jc w:val="both"/>
              <w:rPr>
                <w:rFonts w:ascii="Arial" w:hAnsi="Arial" w:cs="Arial"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o-RO"/>
              </w:rPr>
              <w:t>Activitati de inchiriere si leasing cu bunuri personale si gospodaresti n.c.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140*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729</w:t>
            </w:r>
          </w:p>
        </w:tc>
      </w:tr>
      <w:tr>
        <w:trPr>
          <w:trHeight w:val="18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77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58" w:hanging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ati de inchiriere si leasing* cu alte masini, echipamente si bunuri tangibile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vertAlign w:val="superscript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vertAlign w:val="superscript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73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58" w:hanging="0"/>
              <w:jc w:val="both"/>
              <w:rPr>
                <w:rFonts w:ascii="Arial" w:hAnsi="Arial" w:cs="Arial"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o-RO"/>
              </w:rPr>
              <w:t>Activitati de inchiriere si leasing cu masini si echipamente agricol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13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730*</w:t>
            </w:r>
          </w:p>
        </w:tc>
      </w:tr>
      <w:tr>
        <w:trPr>
          <w:trHeight w:val="36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732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58" w:hanging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o-RO"/>
              </w:rPr>
              <w:t>Activitati de inchiriere si leasing cu masini si echipamente pentru constructi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132*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730*</w:t>
            </w:r>
          </w:p>
        </w:tc>
      </w:tr>
      <w:tr>
        <w:trPr>
          <w:trHeight w:val="72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733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58" w:hanging="0"/>
              <w:jc w:val="both"/>
              <w:rPr>
                <w:rFonts w:ascii="Arial" w:hAnsi="Arial" w:cs="Arial"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o-RO"/>
              </w:rPr>
              <w:t>Activitati de inchiriere si leasing cu masini si echipamente de birou (inclusiv calculatoare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1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0"/>
                <w:szCs w:val="20"/>
                <w:lang w:val="ro-RO"/>
              </w:rPr>
              <w:footnoteReference w:id="2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730</w:t>
            </w:r>
          </w:p>
        </w:tc>
      </w:tr>
      <w:tr>
        <w:trPr>
          <w:trHeight w:val="22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739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58" w:hanging="0"/>
              <w:jc w:val="both"/>
              <w:rPr>
                <w:rFonts w:ascii="Arial" w:hAnsi="Arial" w:cs="Arial"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o-RO"/>
              </w:rPr>
              <w:t>Activitati de inchiriere si leasing cu masini, echipamente si bunuri tangibile</w:t>
            </w:r>
          </w:p>
          <w:p>
            <w:pPr>
              <w:pStyle w:val="Default"/>
              <w:ind w:right="-158" w:hanging="0"/>
              <w:jc w:val="both"/>
              <w:rPr>
                <w:rFonts w:ascii="Arial" w:hAnsi="Arial" w:cs="Arial"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o-RO"/>
              </w:rPr>
            </w:r>
          </w:p>
          <w:p>
            <w:pPr>
              <w:pStyle w:val="Default"/>
              <w:ind w:right="-158" w:hanging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Sunt permise numai activitati de inchiriere a rulotelor special dotate pentru pastrarea produselor agroalimentare in vederea valorificari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121*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132*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13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730*</w:t>
            </w:r>
          </w:p>
        </w:tc>
      </w:tr>
      <w:tr>
        <w:trPr>
          <w:trHeight w:val="82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highlight w:val="lightGray"/>
                <w:lang w:val="ro-RO"/>
              </w:rPr>
              <w:t>Activităţi de servicii privind forţa de mun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C0C0C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C0C0C0"/>
                <w:highlight w:val="lightGray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81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927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1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3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0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Activităţi de investigaţii şi protecţi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0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privind sistemele de securiz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02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servicii privind sistemele de securizare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531* 746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02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peisagistică şi servicii pentru clădir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1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811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7032* 7514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811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urăţeni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generale de curăţenie a clădiri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specializate de curăţeni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129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curăţenie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003* 747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3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întreţinere peisagisti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3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întreţinere peisagisti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0141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30 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, servicii suport şi alte activităţi de servicii prestate în principal întreprinderi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 şi servicii suport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combinate de secretaria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1 </w:t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9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fotocopiere, de pregătire a documentelor şi alte activităţi specializate de secretaria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6411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9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3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3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3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9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suport pentru întreprinderi n.c.a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ambal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</w:tr>
      <w:tr>
        <w:trPr>
          <w:trHeight w:val="6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99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suport pentru întreprinderi n.c.a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7487* 7513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9 </w:t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Q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SĂNĂTATE ŞI ASISTENŢĂ SOCIAL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6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referitoare la sănătatea uman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6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asistenţă medicală ambulatorie ş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tomatologică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62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asistenţă medicală general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51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62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622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asistenţă medicală specializat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51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62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623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asistenţă stomatologi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513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62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19"/>
                <w:szCs w:val="19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ACTIVITĂŢI DE SPECTACOLE, CULTURALE ŞI RECREATIV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ctivităţi de creaţie şi interpretare artisti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0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ctivităţi de creaţie şi interpretare artisti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Activităţi de interpretare artistică (spectacole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4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2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Activităţi suport pentru interpretarea artistică (spectacole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2* 9234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3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ctivităţi de creaţie artisti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9231* 9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4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Activităţi de gestionare a sălilor de spectacol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S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 - ALTE ACTIVITĂŢI DE SERVICI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95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Reparaţii de calculatoare, de articole personale şi de uz gospodăresc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95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Repararea calculatoarelor şi a echipamentelor de comunicaţi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951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Repararea calculatoarelor şi a echipamentelor perifer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5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511 </w:t>
            </w:r>
          </w:p>
        </w:tc>
      </w:tr>
      <w:tr>
        <w:trPr>
          <w:trHeight w:val="4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51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Repararea echipamentelor de comunicaţi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220* 5274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512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95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Reparaţii de articole personale şi de uz gospodăresc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52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Repararea aparatelor electronice de uz casnic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27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521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52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Repararea dispozitivelor de uz gospodăresc şi a echipamentelor pentru casă şi grădin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932* 5272*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522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9523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Repararea încălţămintei şi a articolelor din piel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271 5274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523 </w:t>
            </w:r>
          </w:p>
        </w:tc>
      </w:tr>
      <w:tr>
        <w:trPr>
          <w:trHeight w:val="66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524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Repararea mobilei şi a furniturilor casn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611* 3612* 3614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524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9525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Repararea ceasurilor şi a bijuterii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273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529* </w:t>
            </w:r>
          </w:p>
        </w:tc>
      </w:tr>
      <w:tr>
        <w:trPr>
          <w:trHeight w:val="87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529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Repararea articolelor de uz personal şi gospodăresc n.c.a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1740* 3630* 3640* 5274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529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96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de servici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960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de servici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60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Spălarea şi curăţarea (uscată) articolelor textile şi a produselor din blan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301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601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60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Coafură şi alte activităţi de înfrumuseţ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30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602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603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ctivităţi de pompe funebre şi similare, cu exceptia inchirierii si vanzarii locurilor de vec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303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603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604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întreţinere corporal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304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609*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T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 – ACTIVITĂŢI ALE GOSPODĂRIILOR PRIVATE ÎN CALITATE DE ANGAJATOR DE PERSONAL CASNIC; ACTIVITĂŢI ALE GOSPODĂRIILOR PRIVATE DE PRODUCERE DE BUNURI ŞI SERVICII DESTINATE CONSUMULUI PROPRIU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7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Activităţi ale gospodăriilor private în calitate de angajator de personal casnic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70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Activităţi ale gospodăriilor private în calitate de angajator de personal casnic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70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Activităţi ale gospodăriilor private în calitate de angajator de personal casnic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50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700 </w:t>
            </w:r>
          </w:p>
        </w:tc>
      </w:tr>
    </w:tbl>
    <w:p>
      <w:pPr>
        <w:pStyle w:val="Default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356" w:right="90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* </w:t>
      </w:r>
      <w:r>
        <w:rPr>
          <w:b/>
        </w:rPr>
        <w:t xml:space="preserve">NU este permisa dotarea microintreprinderilor </w:t>
      </w:r>
      <w:r>
        <w:rPr/>
        <w:t xml:space="preserve">cu echipamente, utilaje, bunuri etc, </w:t>
      </w:r>
      <w:r>
        <w:rPr>
          <w:b/>
        </w:rPr>
        <w:t>achizitionate prin leasing operational.</w:t>
      </w:r>
      <w:r>
        <w:rPr/>
        <w:t xml:space="preserve"> Conform fisei masurii 312 acesta nu reprezinta o cheltuiala eligibila. </w:t>
      </w:r>
      <w:r>
        <w:rPr>
          <w:b/>
        </w:rPr>
        <w:t>Microintreprinderea nu poate avea</w:t>
      </w:r>
      <w:r>
        <w:rPr/>
        <w:t xml:space="preserve"> </w:t>
      </w:r>
      <w:r>
        <w:rPr>
          <w:b/>
        </w:rPr>
        <w:t>calitatea de</w:t>
      </w:r>
      <w:r>
        <w:rPr/>
        <w:t xml:space="preserve"> </w:t>
      </w:r>
      <w:r>
        <w:rPr>
          <w:b/>
        </w:rPr>
        <w:t xml:space="preserve">locator/finantator </w:t>
      </w:r>
      <w:r>
        <w:rPr/>
        <w:t>in</w:t>
      </w:r>
      <w:r>
        <w:rPr>
          <w:b/>
        </w:rPr>
        <w:t xml:space="preserve"> </w:t>
      </w:r>
      <w:r>
        <w:rPr/>
        <w:t>ceea ce priveste</w:t>
      </w:r>
      <w:r>
        <w:rPr>
          <w:b/>
        </w:rPr>
        <w:t xml:space="preserve">  </w:t>
      </w:r>
      <w:r>
        <w:rPr/>
        <w:t>echipamentele,utilajele,bunurile etc achizitionate prin masura 312</w:t>
      </w:r>
      <w:r>
        <w:rPr>
          <w:b/>
        </w:rPr>
        <w:t>.</w:t>
      </w:r>
    </w:p>
    <w:p>
      <w:pPr>
        <w:pStyle w:val="Footnote"/>
        <w:rPr/>
      </w:pP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aracterCaracter1CaracterCharCharCaracterCaracter2CharCharCaracterCaracterCharCharCaracterCaracterCharChar">
    <w:name w:val=" Caracter Caracter1 Caracter Char Char Caracter Caracter2 Char Char Caracter Caracter Char Char Caracter Caracter Char Cha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0:42:00Z</dcterms:created>
  <dc:creator>User</dc:creator>
  <dc:description/>
  <cp:keywords/>
  <dc:language>en-US</dc:language>
  <cp:lastModifiedBy>smocanu</cp:lastModifiedBy>
  <cp:lastPrinted>2008-07-28T12:35:00Z</cp:lastPrinted>
  <dcterms:modified xsi:type="dcterms:W3CDTF">2010-06-10T09:48:00Z</dcterms:modified>
  <cp:revision>36</cp:revision>
  <dc:subject/>
  <dc:title>Microsoft Word - CAEN Rev.2.doc</dc:title>
</cp:coreProperties>
</file>