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30"/>
        <w:gridCol w:w="728"/>
        <w:gridCol w:w="5014"/>
        <w:gridCol w:w="1065"/>
        <w:gridCol w:w="1070"/>
      </w:tblGrid>
      <w:tr>
        <w:trPr>
          <w:trHeight w:val="53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1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băuturi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11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Producţia de băuturi răcoritoare nealcoolice; producţia de ape minerale şi alte ape îmbuteliate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159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1104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produselor texti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13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Pregătirea fibrelor şi filarea fibrelor textil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131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Pregătirea fibrelor şi filarea fibrelor textile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Cu excepţia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inului, în stare brută, topit, meliţat,pieptănat sau prelucrat în alt mod, dar netors; câlţi şi deşeuri de in (inclusiv deşeuri de fire şi material fibros garnetat)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si a cânepii, în stare brută, topită,meliţată,pieptănată sau prelucrată în alt mod, dar netoarsă; câlţi şi deşeuri de cânepă (inclusiv deşeuri de fire şi material fibros garnetat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1711 1712 1713 1714 1715 1716 17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1311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13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Producţia de ţesătur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130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132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Producţia de ţesătur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21 1722 1723 1724 1725 183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312 </w:t>
            </w:r>
          </w:p>
        </w:tc>
      </w:tr>
      <w:tr>
        <w:trPr>
          <w:trHeight w:val="2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13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inisarea materialelor texti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33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inisarea materialelor texti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30 527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313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139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altor articole texti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39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de metraje prin tricotare sau croşetar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60 183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391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39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articole confecţionate din textile (cu excepţia îmbrăcămintei şi lenjeriei de corp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392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393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covoare şi mochet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51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393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394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odgoane, frânghii, sfori şi plas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5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394 </w:t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395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textile neţesute şi articole din acestea, cu excepţia confecţiilor de îmbrăcămint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53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399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396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articole tehnice şi industriale din texti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54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399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399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articole textile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54* 3663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399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14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articolelor de îmbrăcămint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14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Fabricarea articolelor de îmbrăcăminte, cu excepţia articolelor din blan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41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rticolelor de îmbrăcăminte din pie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81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41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41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articole de îmbrăcăminte pentru lucru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821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410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413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articole de îmbrăcăminte (exclusiv lenjeria de corp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82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41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414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articole de lenjerie de corp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823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410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419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articole de îmbrăcăminte şi accesorii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71* 1824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41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14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articolelor din blană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42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rticolelor din blană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83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42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14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articolelor de îmbrăcăminte prin tricotare sau croşet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43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prin tricotare sau croşetare a ciorapilor şi articolelor de galanteri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7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430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439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prin tricotare sau croşetare a altor articole de îmbrăcămint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7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43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15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Tăbăcirea şi finisarea pieilor; fabricarea articolelor de voiaj şi marochinărie, harnaşamentelor şi încălţămintei; prepararea şi vopsirea blănuri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15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Tăbăcirea şi finisarea pieilor; fabricarea articolelor de voiaj şi marochinărie şi a articolelor de harnaşament; prepararea şi vopsirea blănuri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51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Tăbăcirea şi finisarea pieilor; prepararea şi vopsirea blănuri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910 183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511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51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rticolelor de voiaj şi marochinărie şi a articolelor de harnaşamen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920* 3663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512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15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încălţăminte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52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încălţăminte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93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52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16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Prelucrarea lemnului, fabricarea  produselor din lemn şi plută, cu excepţia mobilei; fabricarea articolelor din paie şi din alte materiale vegetale împletit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8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16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produselor din lemn, plută, paie şi din alte materiale vegeta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1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62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 furnire şi a  panourilor din lemn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02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621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62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parchetului asamblat în panour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03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622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623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elemente de dulgherie şi tâmplărie, pentru construcţi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03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622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624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mbalajelor din lemn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0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623 </w:t>
            </w:r>
          </w:p>
        </w:tc>
      </w:tr>
      <w:tr>
        <w:trPr>
          <w:trHeight w:val="87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629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 xml:space="preserve">Fabricarea altor produse din lemn; fabricarea articolelor din plută, paie şi din alte materiale vegetale împletite 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930* 2051* 2052* 3663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629 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17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articolelor din hârtie şi carton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8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2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hârtiei şi cartonului ondulat şi a ambalajelor din hârtie şi carton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121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02 </w:t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2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produselor de uz gospodăresc şi sanitar, din hârtie sau carton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54* 212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09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23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articolelor de papetări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123 222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09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24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tapetulu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124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09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29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articole din hârtie şi carton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125* 3663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09* </w:t>
            </w:r>
          </w:p>
        </w:tc>
      </w:tr>
      <w:tr>
        <w:trPr>
          <w:trHeight w:val="1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Tiparirea si reproducerea pe suporturi a inregistrarilo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18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Tiparire si activitati de servicii conexe tipariri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  <w:lang w:val="ro-RO"/>
              </w:rPr>
            </w:r>
          </w:p>
        </w:tc>
      </w:tr>
      <w:tr>
        <w:trPr>
          <w:trHeight w:val="19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181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Tiparirea ziarelo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222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1811*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181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Alte activitati de tiparire n.c.a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2222*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2122*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2125*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1811*</w:t>
            </w:r>
          </w:p>
        </w:tc>
      </w:tr>
      <w:tr>
        <w:trPr>
          <w:trHeight w:val="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1813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Servicii pregatitoare pentru pretiparir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2224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22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1812*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1814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Legatorie si servicii conex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22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1812*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0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substanţelor şi a produselor chim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0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produselor chimice de bază, a îngrăşămintelor şi produselor azotoase; fabricarea materialelor plastice şi a cauciucului sintetic, în forme prim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01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coloranţilor şi a pigmenţilo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4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011*</w:t>
            </w:r>
          </w:p>
        </w:tc>
      </w:tr>
      <w:tr>
        <w:trPr>
          <w:trHeight w:val="6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013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altor produse chimice anorganice, de baz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413 2330*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011*</w:t>
            </w:r>
          </w:p>
        </w:tc>
      </w:tr>
      <w:tr>
        <w:trPr>
          <w:trHeight w:val="6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015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îngrăşămintelor şi produselor azotoas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4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012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0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pesticidelor şi a altor produse agrochim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02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pesticidelor şi a altor produse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 xml:space="preserve">agrochimice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2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021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0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vopselelor, lacurilor, cernelii tipografice şi masticuri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03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vopselelor, lacurilor, cernelii tipografice şi masticuri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3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022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8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04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săpunurilor, detergenţilor şi a produselor de întreţinere, cosmetice şi de parfumeri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04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săpunurilor, detergenţilor şi a produselor de întreţine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5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023* </w:t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04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parfumurilor şi a produselor cosmetice (de toaletă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52 245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023* 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05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altor produse chim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05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cleiuri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6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029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053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uleiurilor esenţia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63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029* </w:t>
            </w:r>
          </w:p>
        </w:tc>
      </w:tr>
      <w:tr>
        <w:trPr>
          <w:trHeight w:val="6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059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produse chimice n.c.a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Cu excepţia uleiurilor şi grăsimilor modificate chimic (biodiesel si bioetanol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62* 2464 2466*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029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7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produselor farmaceutice de bază şi a preparatelor farmaceut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1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preparatelor farmaceut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12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preparatelor farmaceut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42* 233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10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produselor din cauciuc şi mase plast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2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articolelor din cauciuc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21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nvelopelor şi a camerelor de aer; reşaparea şi refacerea anvelope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11 251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 </w:t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9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produse din cauciuc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13* 1930* 3663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9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2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articolelor din material plastic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22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plăcilor, foliilor, tuburilor şi profilelor din material plastic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2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2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2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rticolelor de ambalaj din material plastic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2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20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23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articolelor din material plastic pentru construcţi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23* 3663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20* </w:t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29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produse din material plastic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24* 1930* 3663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2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3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altor produse din minerale nemetal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3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Fabricarea sticlei şi a articolelor din sticl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1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sticlei plat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11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1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1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Prelucrarea şi fasonarea sticlei plat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1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1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13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rticolelor din sticlă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13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1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14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fibrelor din sticlă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14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10* </w:t>
            </w:r>
          </w:p>
        </w:tc>
      </w:tr>
      <w:tr>
        <w:trPr>
          <w:trHeight w:val="27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319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de sticlărie tehni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15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1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3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de produse refract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2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produse refract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26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91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3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Fabricarea materialelor de construcţii din argil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33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plăcilor şi dalelor din cerami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3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92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33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cărămizilor, ţiglelor şi altor produse pentru construcţii, din argilă ars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92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34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altor articole din ceramică şi porţelan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4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rticolelor ceramice pentru uz gospodăresc şi ornamental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21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93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4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obiecte sanitare din ceramică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2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93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343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izolatorilor şi pieselor izolante din cerami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23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93* </w:t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44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produse tehnice din ceramică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24 316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93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49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produse ceramice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25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93* 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35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cimentului, varului şi ipsosulu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35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varului şi ipsosulu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52 2653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94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36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articolelor din beton, ciment şi ipsos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6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produselor din beton pentru construcţi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61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95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6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produselor din ipsos pentru construcţi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6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95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65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produselor din azbocimen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65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95* </w:t>
            </w:r>
          </w:p>
        </w:tc>
      </w:tr>
      <w:tr>
        <w:trPr>
          <w:trHeight w:val="2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69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articole din beton, ciment şi ipsos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66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95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37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Tăierea, fasonarea şi finisarea pietre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7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Tăierea, fasonarea şi finisarea pietrei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7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96 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39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produselor abrazive şi a altor produse din minerale nemetalice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9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produse abraziv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8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99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99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produse din minerale nemetalice,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8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99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4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Industria metalurgică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4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altor produse prin prelucrarea primară a oţelulu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3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Tragere la rece a bare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31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1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3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Laminare la rece a benzilor îngust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3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10* </w:t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433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Producţia de profile obţinute la re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33 281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10* 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34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Trefilarea firelor la re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34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1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45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Turnarea metale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5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Turnarea fonte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21 2751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31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5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Turnarea oţelulu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5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31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53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Turnarea metalelor neferoase uşo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53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32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54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Turnarea altor metale neferoas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54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32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5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Industria construcţiilor metalice şi a produselor din metal, exclusiv maşini, utilaje şi instalaţii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5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de construcţii metal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51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construcţii metalice şi părţi componente ale structurilor metal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1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11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1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uşi şi ferestre din metal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1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11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5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Producţia de rezervoare, cisterne şi containere metalice; producţia de radiatoare şi cazane pentru încălzire central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52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Producţia de radiatoare şi cazane pentru încălzire central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2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12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529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Producţia de rezervoare, cisterne şi containere metal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2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12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56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Tratarea şi acoperirea metalelor; operaţiuni de mecanică generală pe bază de plată sau contrac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6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Tratarea şi acoperirea metale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51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92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6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Operaţiuni de mecanică general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5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92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57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Producţia de unelte şi articole de fierări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7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produselor de tăia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61* 2875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93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7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rticolelor de feroneri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63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93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573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unelte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62* 2956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93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59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altor produse prelucrate din metal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59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recipienţi, containere şi alte produse similare din oţel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7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99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9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mbalajelor uşoare din metal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7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99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93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rticolelor din fire metalice; fabricarea de lanţuri şi arcur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73 2874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99* </w:t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594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şuruburi, buloane şi alte articole filetate; fabricarea de nituri şi şaib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74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99* </w:t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99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articole din metal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75* 3162* 3663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99* </w:t>
            </w:r>
          </w:p>
        </w:tc>
      </w:tr>
      <w:tr>
        <w:trPr>
          <w:trHeight w:val="2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6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calculatoarelor şi a produselor electronice şi optice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6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componentelor electron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130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1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subansamblurilor electronice (module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66* 3110* 3120* 3130* 3210* 323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10* </w:t>
            </w:r>
          </w:p>
        </w:tc>
      </w:tr>
      <w:tr>
        <w:trPr>
          <w:trHeight w:val="32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1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componente electron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21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1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6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calculatoarelor şi a echipamentelor perifer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62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calculatoarelor şi a echipamentelor perifer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02* 323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20 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6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echipamentelor de comunicaţi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3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echipamentelor de comunicaţi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220* 3230* 316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30 </w:t>
            </w:r>
          </w:p>
        </w:tc>
      </w:tr>
      <w:tr>
        <w:trPr>
          <w:trHeight w:val="23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32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64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produselor electronice de larg consum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4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produselor electronice de larg consum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230* 365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4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65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de echipamente de măsură, verificare, control şi navigaţie; producţia de ceasur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5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65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instrumente şi dispozitive pentru măsură, verificare, control, navigaţi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162* 3320*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51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5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Producţia de ceasur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35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52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66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de echipamente pentru radiologie, electrodiagnostic şi electroterapi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8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6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echipamente pentru radiologie, electrodiagnostic şi electroterapi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31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6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67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de instrumente optice şi echipamente fotograf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7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instrumente optice şi echipamente fotograf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340* 3320* 323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7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68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suporţilor magnetici şi optici destinaţi înregistrări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8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suporţilor magnetici şi optici destinaţi înregistrări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65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80 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7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echipamentelor electr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7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motoarelor electrice, generatoarelor şi transformatoarelor electrice şi a aparatelor de distribuţie şi control a electricităţi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1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motoarelor, generatoarelor şi transformatoarelor electr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110* 316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1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1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aparatelor de distribuţie şi control a electricităţi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12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1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7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de acumulatori şi bateri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2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acumulatori şi bateri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14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2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7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de fire şi cabluri; fabricarea dispozitivelor de conexiune pentru acestea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3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de cabluri cu fibră opti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130* 33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31 </w:t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73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fire şi cabluri electrice şi electron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130* 2523*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32 </w:t>
            </w:r>
          </w:p>
        </w:tc>
      </w:tr>
      <w:tr>
        <w:trPr>
          <w:trHeight w:val="72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33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ispozitivelor de conexiune pentru fire şi cabluri electrice şi electron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130* 2524* 3120*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33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74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de echipamente electrice de ilumina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4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echipamente electrice de ilumina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150 3161* 316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4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75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de echipamente casn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5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aparate electrocasn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71* 2956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5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5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echipamente casnice neelectr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7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50* </w:t>
            </w:r>
          </w:p>
        </w:tc>
      </w:tr>
      <w:tr>
        <w:trPr>
          <w:trHeight w:val="14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79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altor echipamente electr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97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9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echipamente electr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943* 3162*  3120* 3130* 3210*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90 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88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8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de maşini, utilaje şi echipamente n.c.a.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8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Fabricarea de maşini şi utilaje de utilizare general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1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motoare şi turbin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11* 343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11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1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motoare hidraul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12* 2913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12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13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pompe şi compreso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1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13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14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articole de robinetări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13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13* </w:t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815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lagărelor, angrenajelor, cutiilor de vitezăşi a elementelor mecanice de transmisi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14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14 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8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Fabricarea altor maşini şi utilaje de utilizare general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82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cuptoarelor, furnalelor şi arzătoarelo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21* 2971* 297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15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2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echipamentelor de ridicat şi manipula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22* 355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16 </w:t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823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maşinilor şi echipamentelor de birou (exclusiv fabricarea calculatoarelor şi a echipamentelor periferice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01 3230* 361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17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824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maşinilor-unelte portabile acţionate electric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4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18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25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echipamentelor de ventilaţie şi frigorifice, exclusiv a echipamentelor de uz casnic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23* 297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19* </w:t>
            </w:r>
          </w:p>
        </w:tc>
      </w:tr>
      <w:tr>
        <w:trPr>
          <w:trHeight w:val="6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829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maşini şi utilaje de utilizare generală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24*  2943* 332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19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8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maşinilor şi utilajelor pentru agricultură şi exploatări forestie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3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maşinilor şi utilajelor pentru agricultură şi exploatări forestie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31* 2932* 2953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21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84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utilajelor pentru prelucrarea metalului şi a maşinilor-unelt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84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utilajelor şi a maşinilor-unelte pentru prelucrarea metalulu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62* 2942* 316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22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849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maşini-unelte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43* 286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22* </w:t>
            </w:r>
          </w:p>
        </w:tc>
      </w:tr>
      <w:tr>
        <w:trPr>
          <w:trHeight w:val="2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89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Fabricarea altor maşini şi utilaje cu destinaţie specifi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9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utilajelor pentru metalurgi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5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23 </w:t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9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utilajelor pentru extracţie şi construcţi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52* 286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24 </w:t>
            </w:r>
          </w:p>
        </w:tc>
      </w:tr>
      <w:tr>
        <w:trPr>
          <w:trHeight w:val="2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41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93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utilajelor pentru prelucrarea produselor alimentare, băuturilor şi tutunulu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53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25 </w:t>
            </w:r>
          </w:p>
        </w:tc>
      </w:tr>
      <w:tr>
        <w:trPr>
          <w:trHeight w:val="48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94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utilajelor pentru industria textilă, a îmbrăcămintei şi a pielărie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54* 2956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26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95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utilajelor pentru industria hârtiei şi cartonulu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55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29* </w:t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96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utilajelor pentru prelucrarea maselor plastice şi a cauciuculu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56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29* </w:t>
            </w:r>
          </w:p>
        </w:tc>
      </w:tr>
      <w:tr>
        <w:trPr>
          <w:trHeight w:val="152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899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maşini şi utilaje specifice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56* 3162* 3320* 3340* 3530* 3650* 3663*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29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9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autovehiculelor de transport rutier, a remorcilor şi semiremorci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29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Fabricarea autovehiculelor de transport rutie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91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autovehiculelor de transport rutie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3410*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910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2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Producţia de caroserii pentru autovehicule; fabricarea de remorci şi semiremorc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92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Producţia de caroserii pentru autovehicule; fabricarea de remorci şi semiremorc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3420*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920</w:t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9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Producţia de piese şi accesorii pentru autovehicule şi pentru motoare de autovehicu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3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echipamente electrice şi electronice pentru autovehicule şi pentru motoare de autovehicu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16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30* </w:t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3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piese şi accesorii pentru autovehicule şi pentru motoare de autovehicu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430* 3611*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3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30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altor mijloace de transpor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30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Construcţia de nave şi bărc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301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Construcţia de nave şi structuri plutito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511* 3611*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11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1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Construcţia de ambarcaţiuni sportive şi de agremen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51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12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3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Fabricarea materialului rulan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302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materialului rulan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162* 3520* 3611*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3020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30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Fabricarea de aeronave şi nave spaţial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303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de aeronave şi nave spaţial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960* 3530* 3611*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3030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309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altor echipamente de transport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9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motociclet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541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91 </w:t>
            </w:r>
          </w:p>
        </w:tc>
      </w:tr>
      <w:tr>
        <w:trPr>
          <w:trHeight w:val="2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41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309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biciclete şi de vehicule pentru invaliz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542 3543* 3663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92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99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mijloace de transport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55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99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3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de mobilă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310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de mobilă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87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310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mobilă pentru birouri şi magazin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310* 3550* 3611* 361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100* </w:t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310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de mobilă pentru bucătări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611* 3613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10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3103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saltele şi somie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615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100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3109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mobilă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611* 3614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10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508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32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industriale n.c.a.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32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bijuteriilor, imitaţiilor de bijuterii şi articolelor simil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321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bijuteriilor şi articolelor similare din metale şi pietre preţioas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622 335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211* </w:t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3213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imitaţiilor de bijuterii şi articole simil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661 335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212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32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instrumentelor muzica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22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instrumentelor muzica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63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22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32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articolelor pentru spor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23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rticolelor pentru spor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6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23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324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jocurilor şi jucării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24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jocurilor şi jucăriilor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65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240 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325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de dispozitive, aparate şi instrumente medicale şi stomatolog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130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25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dispozitive, aparate şi instrumente medicale stomatolog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42* 3310* 3320* 3340* 1740*  2924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25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329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industria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329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măturilor şi perii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66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290* </w:t>
            </w:r>
          </w:p>
        </w:tc>
      </w:tr>
      <w:tr>
        <w:trPr>
          <w:trHeight w:val="130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299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produse manufacturiere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810* 1824* 1920* 2052* 2211* 2524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290* </w:t>
            </w:r>
          </w:p>
        </w:tc>
      </w:tr>
      <w:tr>
        <w:trPr>
          <w:trHeight w:val="110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75* 3640* 3663* 3310* 2051*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right"/>
      <w:rPr>
        <w:rFonts w:ascii="Arial" w:hAnsi="Arial" w:cs="Arial"/>
        <w:b/>
        <w:b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5761999" o:spid="shape_0" fillcolor="red" stroked="f" o:allowincell="f" style="position:absolute;margin-left:-45.15pt;margin-top:268pt;width:558.3pt;height:99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SULTATIV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rFonts w:cs="Arial" w:ascii="Arial" w:hAnsi="Arial"/>
        <w:b/>
      </w:rPr>
      <w:t>Anexa 9B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LISTA CODURILOR CAEN DE PRODUCTIE DE BUNURI</w:t>
    </w:r>
  </w:p>
  <w:p>
    <w:pPr>
      <w:pStyle w:val="Header"/>
      <w:jc w:val="right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aracterCaracter1CaracterCharCharCaracterCaracter2CharCharCaracterCaracterCharCharCaracterCaracterCharChar">
    <w:name w:val="Caracter Caracter1 Caracter Char Char Caracter Caracter2 Char Char Caracter Caracter Char Char Caracter Caracter Char Char"/>
    <w:basedOn w:val="Normal"/>
    <w:qFormat/>
    <w:pPr>
      <w:widowControl w:val="false"/>
      <w:jc w:val="both"/>
    </w:pPr>
    <w:rPr>
      <w:lang w:val="pl-PL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04:00Z</dcterms:created>
  <dc:creator>Sorana Mocanu</dc:creator>
  <dc:description/>
  <dc:language>en-US</dc:language>
  <cp:lastModifiedBy>Catalina MUSAT</cp:lastModifiedBy>
  <dcterms:modified xsi:type="dcterms:W3CDTF">2012-07-02T09:05:00Z</dcterms:modified>
  <cp:revision>3</cp:revision>
  <dc:subject/>
  <dc:title/>
</cp:coreProperties>
</file>