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9 A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0"/>
        <w:gridCol w:w="728"/>
        <w:gridCol w:w="5014"/>
        <w:gridCol w:w="1065"/>
        <w:gridCol w:w="1070"/>
      </w:tblGrid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Diviziu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Grup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lasă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producţie cinematografică, video şi de programe de televiziune; înregistrări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1* 92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post-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2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stribuţie a filmelor cinematografice, video şi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iecţia de filme cinema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4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realizare a înregistrărilor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09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realizare a înregistrărilor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4 7240* 7487* 9211* 92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şi transmitere de program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radio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radio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922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6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reţele cu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reţele cu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reţele fără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1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reţele fără cablu (exclusiv prin satelit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sateli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sateli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9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9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şi de contabilitat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în domeniul relaţiilor publice şi al comunică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1 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77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C0C0C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lang w:val="ro-RO"/>
              </w:rPr>
            </w:pPr>
            <w:r>
              <w:rPr>
                <w:rFonts w:cs="Arial" w:ascii="Arial" w:hAnsi="Arial"/>
                <w:color w:val="C0C0C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ro-RO"/>
              </w:rPr>
              <w:t>N</w:t>
            </w:r>
            <w:r>
              <w:rPr>
                <w:rFonts w:cs="Arial" w:ascii="Arial" w:hAnsi="Arial"/>
                <w:sz w:val="19"/>
                <w:szCs w:val="19"/>
                <w:highlight w:val="lightGray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ACTIVITĂŢI DE SERVICII ADMINISTRATIVE ŞI ACTIVITĂŢI DE SERVICII SUPORT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9"/>
                <w:szCs w:val="19"/>
                <w:highlight w:val="lightGray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7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ati de inchiriere si leasing  cu bunuri personale si gospodaresti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Inchirierea de casete video si discuri( CD-uri, DVD-uri)</w:t>
            </w:r>
          </w:p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4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2</w:t>
            </w:r>
          </w:p>
        </w:tc>
      </w:tr>
      <w:tr>
        <w:trPr>
          <w:trHeight w:val="40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bunuri personale si gospodaresti n.c.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4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9</w:t>
            </w:r>
          </w:p>
        </w:tc>
      </w:tr>
      <w:tr>
        <w:trPr>
          <w:trHeight w:val="1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7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ati de inchiriere si leasing* cu alte masini, echipamente si bunuri tangibil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vertAlign w:val="superscript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0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732</w:delText>
              </w:r>
            </w:del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del w:id="1" w:author="teodora.popa" w:date="2010-06-10T14:19:00Z">
              <w:r>
                <w:rPr>
                  <w:rFonts w:cs="Arial" w:ascii="Arial" w:hAnsi="Arial"/>
                  <w:bCs/>
                  <w:sz w:val="19"/>
                  <w:szCs w:val="19"/>
                  <w:lang w:val="ro-RO"/>
                </w:rPr>
                <w:delText>Activitati de inchiriere si leasing cu masini si echipamente pentru constructii</w:delText>
              </w:r>
            </w:del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2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132*</w:delText>
              </w:r>
            </w:del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3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730*</w:delText>
              </w:r>
            </w:del>
          </w:p>
        </w:tc>
      </w:tr>
      <w:tr>
        <w:trPr>
          <w:trHeight w:val="7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masini si echipamente de birou (inclusiv calculatoar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  <w:lang w:val="ro-RO"/>
              </w:rPr>
              <w:footnoteReference w:id="2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0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4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739</w:delText>
              </w:r>
            </w:del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  <w:del w:id="6" w:author="teodora.popa" w:date="2010-06-10T14:19:00Z"/>
              </w:rPr>
            </w:pPr>
            <w:del w:id="5" w:author="teodora.popa" w:date="2010-06-10T14:19:00Z">
              <w:r>
                <w:rPr>
                  <w:rFonts w:cs="Arial" w:ascii="Arial" w:hAnsi="Arial"/>
                  <w:bCs/>
                  <w:sz w:val="19"/>
                  <w:szCs w:val="19"/>
                  <w:lang w:val="ro-RO"/>
                </w:rPr>
                <w:delText>Activitati de inchiriere si leasing cu masini, echipamente si bunuri tangibile</w:delText>
              </w:r>
            </w:del>
          </w:p>
          <w:p>
            <w:pPr>
              <w:pStyle w:val="Default"/>
              <w:ind w:right="-158" w:hanging="0"/>
              <w:rPr>
                <w:rFonts w:ascii="Arial" w:hAnsi="Arial" w:cs="Arial"/>
                <w:bCs/>
                <w:sz w:val="19"/>
                <w:szCs w:val="19"/>
                <w:lang w:val="ro-RO"/>
                <w:del w:id="8" w:author="teodora.popa" w:date="2010-06-10T14:19:00Z"/>
              </w:rPr>
            </w:pPr>
            <w:del w:id="7" w:author="teodora.popa" w:date="2010-06-10T14:19:00Z">
              <w:r>
                <w:rPr>
                  <w:rFonts w:cs="Arial" w:ascii="Arial" w:hAnsi="Arial"/>
                  <w:bCs/>
                  <w:sz w:val="19"/>
                  <w:szCs w:val="19"/>
                  <w:lang w:val="ro-RO"/>
                </w:rPr>
              </w:r>
            </w:del>
          </w:p>
          <w:p>
            <w:pPr>
              <w:pStyle w:val="Default"/>
              <w:ind w:right="-158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del w:id="9" w:author="teodora.popa" w:date="2010-06-10T14:19:00Z">
              <w:r>
                <w:rPr>
                  <w:rFonts w:cs="Arial" w:ascii="Arial" w:hAnsi="Arial"/>
                  <w:b/>
                  <w:bCs/>
                  <w:sz w:val="19"/>
                  <w:szCs w:val="19"/>
                  <w:lang w:val="ro-RO"/>
                </w:rPr>
                <w:delText>Sunt permise numai activitati de inchiriere a rulotelor special dotate pentru pastrarea produselor agroalimentare in vederea valorificarii</w:delText>
              </w:r>
            </w:del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  <w:del w:id="11" w:author="teodora.popa" w:date="2010-06-10T14:19:00Z"/>
              </w:rPr>
            </w:pPr>
            <w:del w:id="10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121*</w:delText>
              </w:r>
            </w:del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  <w:del w:id="13" w:author="teodora.popa" w:date="2010-06-10T14:19:00Z"/>
              </w:rPr>
            </w:pPr>
            <w:del w:id="12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132*</w:delText>
              </w:r>
            </w:del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14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134</w:delText>
              </w:r>
            </w:del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del w:id="15" w:author="teodora.popa" w:date="2010-06-10T14:19:00Z">
              <w:r>
                <w:rPr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delText>7730*</w:delText>
              </w:r>
            </w:del>
          </w:p>
        </w:tc>
      </w:tr>
      <w:tr>
        <w:trPr>
          <w:trHeight w:val="8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întreţinere peisag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întreţinere peisag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014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3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7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70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5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700 </w:t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basedOn w:val="Fontdeparagrafimplicit"/>
    <w:qFormat/>
    <w:rPr>
      <w:sz w:val="20"/>
      <w:szCs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8:00Z</dcterms:created>
  <dc:creator>User</dc:creator>
  <dc:description/>
  <cp:keywords/>
  <dc:language>en-US</dc:language>
  <cp:lastModifiedBy>teodora.popa</cp:lastModifiedBy>
  <cp:lastPrinted>2010-06-10T14:20:00Z</cp:lastPrinted>
  <dcterms:modified xsi:type="dcterms:W3CDTF">2010-06-10T11:24:00Z</dcterms:modified>
  <cp:revision>4</cp:revision>
  <dc:subject/>
  <dc:title>Microsoft Word - CAEN Rev.2.doc</dc:title>
</cp:coreProperties>
</file>